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ppendix A - AUTOPILOT Reserved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. Appendix A - AUTOPILOT Reserved Words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low  is a table indicating the list of AUTOPILOT reserved words.  Reserved</w:t>
      </w:r>
    </w:p>
    <w:p>
      <w:pPr>
        <w:pStyle w:val="PreformattedText"/>
        <w:bidi w:val="0"/>
        <w:jc w:val="left"/>
        <w:rPr/>
      </w:pPr>
      <w:r>
        <w:rPr/>
        <w:t>words can be specified in either upper or low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amp;                      (                   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                  +                   ,,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                 /                   &lt;&lt;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=                    &lt;&lt;&gt;&gt;                =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&gt;                     &gt;&gt;=                 ABORT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K                    ACTION              ACTION_BAR_MENU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_ID              ACTION_TYPE         ACTION_WINDOW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                   AFTER               ALIGN_BOTTOM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GN_CENTER           ALIGN_LEFT          ALIGN_RIGH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GN_TO               ALIGN_VCENTER       ALL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_SCA                AND                 APPEND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AY_INDEX            AS                  ASC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                    ATTN                ATTRIBUT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SKIP               BACKGROUND          BACKSPAC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TAB                BASIC_COLOR         BEEP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                BEGIN               BEL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AND                 BITNOT              BITOR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XOR                 BORDER              BREAK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_WHILE            BS                  BUFFER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                   CAPTURE             CARRIER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NEL                CHARACTER_MODE      CHARATTR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_MODE              CHECK               CHECKED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_BOX              CHOICE              CLEAR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                 CLS                 COLOR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_MAP              COMBINATION_BOX     COMPOS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                CONTINUE_WHILE      COPY_TO_HOST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                     CREATE              CSV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_WINDOW         CURSOR_SEL          DC1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C2                    DC3                 DC4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_COLOR          DEL                 DELETE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_LINE            DEL_LINE            DEPENDING_ON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ELECT               DESTROY             DEVICE_COLUMN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_COLUMNS         DEVICE_ROW          DEVICE_ROW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                   DIALOG_COLUMN       DIALOG_COLUMN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OG_ROW             DIALOG_ROWS         DIALOG_WINDOW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                    DIR                 DISABL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D               DISCONNECT          DISK_INFO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               DISPLAY_SIZE        DLE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                   DOWN                DROP_DOWN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_DOWN_LIST         DUP                 ECHO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SE                   EM                  EMULAT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                ENABLED             END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_CREATE             END_IF              END_WHIL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                    ENTER               ENTRY_FIELD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F                    EOT                 ERASE_EOF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SE_EOL              ERASE_EOS           ERASE_INPU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                 ESC                 ESCAPE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B                    ETX                 EXIT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F                     FILE_ACCESS         FILE_TRANSFER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_TRANSFER_STATUS   FM                  FOCUS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NT                   FOR                 FOREGROUND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                 FOUND_COLUMN        FOUND_ROW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                    FROM                F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                 GOTO                GROUP_BOX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S                     HANG_UP             HID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                  HOME                HORIZONTAL_SCROLL_BA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                   HOST_CURSOR         HOST_CURSOR_COLUMN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ST_CURSOR_ROW        HOST_KEY            HOUR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S                  HT                  ICON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CON_FIELD             IF                  IN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                 INSERT              INSERT_LIN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                  INS_LINE            INTO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ISIBLE              IS                  ISNOT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_CHECKED             IS_DISABLED         JUMP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                  KEY                 KEYBOARD_FOCU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_INFO          KEYBOARD_POLL       KEYPAD_0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PAD_1               KEYPAD_2            KEYPAD_3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PAD_4               KEYPAD_5            KEYPAD_6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PAD_7               KEYPAD_8            KEYPAD_9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PAD_COMMA           KEYPAD_ENTER        KEYPAD_MINU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PAD_PERIOD          KEYS                LEFT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                    LF                  LIN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                 LIST_BOX            LOCATE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                  LOWER               MAXIMIZ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IZED              MAXIMIZE_BUTTON     MAXWAIT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_BOX            MINIMIZE            MINIMIZED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IZE_BUTTON        MINUTE              MINUTES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                    MOUSE_CURSOR        MOUSE_EVENT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_INFO             MOUSE_POLL          MSGLIN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LINE_ENTRY_FIELD  MULTIPLE_SELECTION  NAK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LINE                NEXT                NOECHO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EXITALL              NOPROMPT            NORESTOR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                   NOTEPAD             NOWAIT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L                    NUMBER_OF_LINES     NUMERIC_FORMAT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_PRECISION      OFF                 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                  OPEN_FLAG           OR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                PA1                 PA2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3                    PACKET_MODE         PAD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_CURSOR              PC_CURSOR_COLUMN    PC_CURSOR_ROW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_KEY                 PC_SCREEN           PC_SCREEN_CHARATTR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_SESSION             PERFORM             PF1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10                   PF11                PF12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13                   PF14                PF15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16                   PF17                PF18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19                   PF2                 PF20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21                   PF22                PF23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24                   PF3                 PF4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5                    PF6                 PF7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F8                    PF9                 POWER_ON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_UP               PROGRAM             PROMPT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              PUSH_BUTTON         QUIET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_BUTTON           READ                READ_ONLY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_POSITION          RECEIVE             RECEIVE_FIL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SPLAY              RELEASE             REMOVE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                RESET               RESTOR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ME                 RETRY               RETURN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_CODE            RIGHT               ROLLOUT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ND                  RS                  RUN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                  SCREEN              SCRIPT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IPT_INFO            SEARCH_ARRAY        SECOND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S                SELECT              SELECTED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_LINE          SEND                SEND_FIL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_LINE              SEND_MNEMONIC       SEPARATOR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SSION                SESSION_CALL        SET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_ARRAY              SET_MODE            SHIFT_SCAN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                  SI                  SIGNAL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             SO                  SOH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RT                   STATUS_3278         STATUS_DISPLAY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_SESSION         STORE               STR_CHR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_CURRDIR            STR_CURRDISK        STR_DAT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_DELETE             STR_ENVIRONMENT     STR_FILEPATH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_FIND               STR_JLEFT           STR_JRIGHT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_LEFT               STR_LOWER           STR_MID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_PAD                STR_REPLICATE       STR_RETRIEV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_RIGHT              STR_TIME            STR_TRANSLAT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_TRUNCATE           STR_UPPER           STR_VAL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X                    SUB                 SWAP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                    SYSREQ              SYSTEM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_MENU            SYSTEM_REQUEST      TAB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_LIST              TERMINAL            TEXT_COLUMN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_COLUMNS           TEXT_FIELD          TEXT_OF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_ROW               TEXT_ROWS           TEXT_SIZ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_WINDOW            THEN                TIMEOUT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_BAR              TO                  TRACE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E_DELAY            TRACE_LINE          TRUNCATE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F10                   UF11                UF12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F13                   UF14                UF15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F16                   UF17                UF18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F19                   UF20                UF6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F7                    UF8                 UF9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HECK                UNCHECKED           UNTIL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                    UPPER               U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                 VAL                 VERTICAL_SCROLL_BA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T                     WAIT,,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                 WINDOW_POSITION     WINDOW_SIZE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_WRAP              WRITE               WRITE_POSITION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SCTRL                 XMODEM              XOFF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ON                    XPC_CALL            XPC_CALLSTATE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C_MODE              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