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net/2 0.90        Network List Tool - Written by Ken Miller  (1:134/11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Beta                   Copyright (c) 1992 Shetland Computer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net/2 is an OS/2 2.0 32-bit program which will search a n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network, and create either a raw net dump, or a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table.  For example, to list the Fidonet net that I am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t -i nodelist 134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use the latest 'nodelist.nnn'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net 134.  Note that the use of the '-i' parameter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networks whose nodelist is named differently tha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zone other than '1', the just specify the zo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 nodes in raw format for 2:200, just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t 2: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-f' option will format the list as a table, so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s a sign off messag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odelist is in the current directory, and it is called 'nodelist.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ould have used the following command, instead of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et 134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status display, specify '-q' (quiet mode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the output in a file, either redirect stdout to a file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o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help listing, just run xnet with no options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free; most of this stuff comes about when either a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leep, or b) I'm on holidays, and so is created more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that for making money.  xnet (and xnode,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) came about because of a) **and**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've said before in some other stuff I've written (as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s who wrote some 'ok' fractal soft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want money.  Got money.  Want admi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for me to get admiration, you have to send me a note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is software.  That's it!  You can send a not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134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: 201:55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Net: 55:600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Net: 40:6493/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hawks@Debug.cuc.a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this software, send me netmail, or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in either the OS2PROG or FERNWOS2 message forum on FidoNe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.IBMNET forum on ib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 Chang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ed character translation to.  You can now map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ne string to another.  This was added becase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language languages interpret certain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uage constructs i.e. Mecca uses the '[' and ']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im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nodelist can now be specified with a full path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 don't have to run xne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st of the common routines between xnet and xnod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hed into a DLL, called xnlt091.dll.  Place this DLL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LIBPATH.  The benefit of this is that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programs has been reduced by about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By using the -s option with a percentage, you can now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nodelist, to decrease the search f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only useful for FidoNet nodes, and for zon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must be certain that you do not seek past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network you are looking for resides in.  If so, 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lags were being truncated.  Increased fla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Fixed some grammatical err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