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POP3d - Email server package for OS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Version 1.28 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*** S H A R E W A R E ***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D o c u m e n t a t i o 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6,1997 Axel Muell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mail:             amueller@stargate.rz.fh-offenburg.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icial FTP site: stargate.rz.fh-offenburg.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a year ago I introduced SIDIS/2, a dialin and email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 Since then I have continued to enhance the product bu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eatures into two distinct packages, aPOP3d for emai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alIn to give remote dial-i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ackages will continue to be compatible with each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different user de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apologize for the way the documentation is done. Sinc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all possible network environments in this documenta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compensate any shortage in documentation by person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 problems you may run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  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   User and programm administration (ACCOUN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   POP3 server (APOP3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    Mailbox conversion and mailbox rescan (SCANMBO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    Collective POP3 retrieval (ACOLLEC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    Running Sendmail local without any networ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Legal stuff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WNLOAD OR USE THIS PROGRAM YOU AGREE TO THESE TERM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no circumstances I am liable for any of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ird-party claims against you for losses or damages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loss of, or damage to, your records or data; 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economic consequential damages (including lost profit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s) or incidental damag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do not warrant uninterrupted or error free operation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I have no obligation to provide service, def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ion, or any maintenance for the Program. I have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ligation to supply any Program updates or enhancements to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such are or later become availab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WARRANTIES, EXPRESS OR IMPLIED, INCLUDING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 AND FITNESS FOR 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PURPO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Files included in this pack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EXE   user &amp; program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LECT.EXE   enhanced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IL.EXE      mail sorting programm invoked by IBM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3D.ANN     short featu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3D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3D.EXE    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HARED.DLL    central module used by all aPOP3d, aCollect and aDi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MICRO.DOC   registration form for use if you register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  changes in the l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CMD  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HLP   emglish help file for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GER   german help file for automatic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is file to MAILPROC.HLP if you want help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.*     On-Line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registration information and registration for for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gister via the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CMD      script for registration of RXPRF.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DLL      REXX functions for user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IOCTL.DLL    REXX functions for aDial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BOX.EXE   converts old-style SIDIS/2 1.x/ aPOP3d 1.1x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sca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AIL.CF    configuration file for IBM Sendmail 2.x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_LOCAL.CF    Sendmail konfiguration file for running Sendm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lone machine (not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EG.EXE      shareware regist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ntral user database (USER.INI) for all user- and program-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administration compatible with aDialIn package (dial-in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eived email may be forwarded to another email address, kept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mited number of forward addresses per us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fication feature will send a standard reply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incoming email. This is especially useful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swer incoming emails personally at this time (e.g.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op detection for both the email forwarding and not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mail processor allows you to perform certain ac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change, activate/stop email forward, activate/stop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) by sending an email to a "special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"mail-processor@hostdomain.com") on the aPOP3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processor will send a confirmation email as respon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s address to non-existing users may be either rejected or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box of an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lbox size limits may be specified per user or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coming mail would exceed the mailbox siz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er of that email will receive an notification email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SPAM feature will detect and reject most (more than 99%) of SPAM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mails are returning with "User unknown"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3 server supports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3 server uses multiple threads for multiple simultanous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ns without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P3 server supports all POP3 commands and extented POP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APOP and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s are stored encrypted (modified 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s are stored encrypted (modified DES) if their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specifi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&amp; program administration programm is non-PM which mean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in Tel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POP3 client included: In "collect" mode for each us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account (e.g. the POP3 server of your ISP) may be def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 it will fetch all mails and stores them on your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trieval by local users. In "collect &amp; parse" mode it will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s from one remote POP3 account for all lcoal users and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eader to determine the receipent. According to either th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name of the receipent the mail will be stored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. After collecting each mail it will be forwarded if a forw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pecified for the recei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IBM Sendmail as SMTP server (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OP3d package is being used on a daily basis to serve about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(including myself) with email. This has given m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which I have used to implement features needed in a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co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features in the feature list are not available in any oth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package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ystem requirement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mum hardware: 486-DX/2-66 with 16 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Warp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arp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Warp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Warp + TCP/IP 2.0 + CSD UN6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PFS is *HIGHLY* recommended (otherwise the length of user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8 characters (You may try FAT but it was not test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mail 2.0 should be replaced by Sendmail 2.x because of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et Sendmail 2.01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leo.org/pub/comp/os/os2/tcpip/sendmail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stargate.rz.fh-offenburg.de/pub/os2/sendmail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General Install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the following hints to place the files included in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EXE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LLECT.EXE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IL.EXE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P3D.EXE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HARED.DLL    a directory in your LIBPATH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PROC.CMD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PROC.HLP   directory defined in E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try "echo %ETC%" to check where you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PRF.CMD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PRF.DLL      a directory in your LIBPATH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IOCTL.DLL    a directory in your LIBPATH (recommended: \TCPIP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LL is only needed if you are running aDial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BOX.EXE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.CF    You need this file only if you don't hav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 configured 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at case put it in the directory defined i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. You may try "echo %ETC%" to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ETC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_LOCAL.CF    see 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REG.EXE      a directory in your PATH    (recommended: \TCPIP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that the following environment variabl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TC=c:\mptn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C variable is most likely already set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STNAME=my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NAME variable has to be set to the hostnam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SP. You can dtermine it by typing "hostname"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ILDIR=C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DIR variable points to the base mail directory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r mail directories will be created.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xists; otherwise no user mail directori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C:\TCPIP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MP variable is most likely already set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change it. The directory must ex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place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intent to use the mail processor the RxPRF.DLL ha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unctions. This is done by RxPRF.CMD which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rtup, e.g. by putting the line "call RxPRF.CMD" in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o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Register D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xpr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order to operate an email server you need to hav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sendmail.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not use any email client using IBM Send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chine you intend to install aPOP3d package on.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edia Mail/2). However this is not a disadvantage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ome really good email clients which don't rely on IBM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PM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e the editor used to modify sendmail.cf mus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! Use E.EXE, don't use EP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have a functional setup of IBM Sendmail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single line of sendmail.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 line starting with "Mlocal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ocal, P=c:\tcpip\bin\amail.exe, F=lnsDFMP,  S=10, R=20, A=amail $u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rive let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already have a functional setup of IBM Sendmai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apt the sendmail.cf file I provi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provided as it runs on my machine. It is almost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need to replaca the word "stargate" with the host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 The same goes for "stargate.rz.offenburg.de". Our mail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amed "noc.rz.offenburg.de" which you have to replace with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mail relay host. If you don't know your mail relay host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mail you got. It should be the name of the 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"Received ..." line. Regarding your network you should config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the following settings in sendmail.cf: "Dw", "Cw", "DD", "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ome file referenc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Look for a line starting with "OA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path to your ALIASE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OAc:\mptn\etc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is file should be in the ETC direc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ok for a line starting with "OQ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directory where the mails are queu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"OQc:\mptn\etc\m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 and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ook for a line starting with "Mlocal" (without the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cal, P=c:\tcpip\bin\amail.exe, F=lnsDFMP,  S=10, R=20, A=amail $u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rive let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fore you can retrieve email via POP3 the aPOP3d server ha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thing to do is to start it from TCPSTART.CMD in your 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All other TCP/IP servers will be started from thi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CPSTART.CM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Configuring TCP/IP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Finished configur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Starting the TCP/IP processe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RouteD" /c /min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ROUTE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Sendmail" /c /min sendmail -bd -q3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SENDMAI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aPOP3d" /c /min apop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POP3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"INET Super Server" /c /min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..... INET Super Server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Finished starting the TCP/I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exiting TCPSTART.CMD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should reboot your computer now for your changes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User and programm administration (ACCOUNTS.EXE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user can receive email or retrieve email via POP3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 ha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"accounts" without any parameters (or wro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ntax descriptio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&gt;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8/Sep 1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Usage: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Options: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&lt;user&gt; &lt;password&gt; &lt;Real name&gt;       -l[d[a|c|l|m|n|t|r|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&lt;user&gt; [&lt;host&gt; &lt;login&gt; &lt;password&gt;]  -l[m[a|c|f|i|j|k|l|n|o|p|r|s|t|u|v|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p [&lt;host&gt; &lt;login&gt; &lt;password&gt;]         -m  [&lt;user&gt; &lt;name&gt; &lt;program&gt; 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&lt;user&gt;                              -n &lt;user&gt;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                                     -p  &lt;user&gt; &lt;password&gt; [old_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[size]                              -r 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&lt;user&gt; &lt;[-][+|-address]&gt;            -s  &lt;user&gt;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c &lt;user&gt; &lt;[-][+|-address]&gt;            -sd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                            -u 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                       -w 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&lt;user&gt; &lt;on|off|[-][+|-address]&gt;      -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Explanations: 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accounts -h" to get syntax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user recor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a &lt;user&gt; &lt;password&gt; &lt;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username "system" is reserved for the mail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user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termines the email address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ser@hostname.domain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Password is used to authenticate user during email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3.  It must contain only digits and letters (no spa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password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is is the real name of the user. There may b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middle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box directory will be created u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DIR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a confirmation of the newly creat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a smith terraX 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ssword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ir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remote POP3 host for retrieval by aColl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llect" mode: separate POP3 details for each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-c  &lt;user&gt; [&lt;host&gt; &lt;login&gt; 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llect &amp; parse" mode: one remote POP3 account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-cp [&lt;host&gt; &lt;login&gt; 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 for which mail should be collected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3 server (needed only in "collect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Remote POP3 host (NOT IP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Login Id for the remote POP3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Password for the remote POP3 host. It will be store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specify host, login and password an eventual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a remote POP3 serv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c smith pop3host.abc.com smith my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POP3 server (mode: user specific) has bee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 :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server: pop3host.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ID: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  my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cp pop3host.abc.com ourAccount our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POP3 server (mode: collect &amp; parse) has bee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server: pop3host.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ID:    our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  our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user reco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d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user the record should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 record per 02.05.1997 11:20:2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:                      Robert Smith  (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reated:            08.04.1996 22:3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ssword change:      08.04.1996 22:33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POP3 server:        pop3host.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/last POP3 check: 14.01.1997 19:07:19 / 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POP3 check:     09.04.1996 09:49:13 / 24.07.1996 12:5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 received/in mailbox: 00234               / 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/Current mailbox size:  00100 KB (specific) / 30.19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mail received:  09.04.1996 19:07:10 / 07.08.1996 12:55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actved/count: 07.08.1996 12:08:39 / 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notification:   07.08.1996 12:50:54 / 07.08.1996 12:5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setting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&gt;accounts 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ettings record per 02.02.1997 11:23:0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     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: 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: f:\tcpip\bin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:      12.08.1996 14: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/last mail received: 12.08.1996 14:15:54 / 21.12.1996 14:37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s received:           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 [KB]:          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:      25.12.1996 10:28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imit [KB]:       0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:      12.08.1996 14:1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coming emails for unknown us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to mailbox:   a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ast updated:      30.12.1996 08:08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maximum email size for encrpy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e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mail size in KByte up to which emails will be sto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encryption takes time and processing power bi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tore not encrypted. Mostly the don't conta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nyway. A good value for &lt;size&gt;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size parameter an eventually existing max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size for encryp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ils smaller than the size limit will be store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limit [KB]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ivate mail forward without keeping received e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f  &lt;user&gt; 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mail forward should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mail address to which incoming email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pecify a forward address mail for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y the "-f" parameter without any fur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tually active mail forward for that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f smith rsmith@spider.anima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mails will be forwarded and not kept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ddress: rsmith@spider.anima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ctivate mail forward but keep received email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fc  &lt;user&gt; 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he mail forward should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w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mail address to which incoming email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pecify a forward address mail for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y the "-fc" parameter without any fur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entually active mail forward for that us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fc smith rsmith@spider.anima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all incoming mails will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ddress: rsmith@spider.anima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syntax explan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Explanations: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add user   -c Define remote POP3 server for the specified user   -c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mote POP3 server for all local users causing the mail header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isplay user record   -ds  display settings   -e  set encryp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activate mail forward   -fc  activate copy forward   -i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  -ld  list dial-in related information of all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lAst login date, total login Count, current Month dial-in coun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current month's on-Line time, Total on-line time, Real name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m  list Mail related information of all users; display: lAst mail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mote POP3 server, mailbox Count, Forward address, last notIficatio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notification subJect, last mail checK date, Last mail received dat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, forwarded mails cOunt, remote Pop3 server, Realname, mailbo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sent counT, Username, receiVed mail count, last mai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(only one UPPER letter=sort criteria; following "-" will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)   -m  define mail processor   -n  activate sender notification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password to user after successful verification of old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 -r  remove user   -s  set max mailbox size   -sd  set max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default   -u  accept mails for unknown users and store them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&lt;user&gt;   -w  define supervisor for WWW administration   -wr  reset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s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registration inform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information per 02.02.1997 11:27:0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P3d: no (valid) regist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llect: 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alIn: no (valid) regist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user li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l[m[a|c|f|j|n|o|p|r|s|t|u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... displays a list containing username and real name of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m ... display a list of mail related information; if no furth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he list will contain only username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lm parameter may be followed by one or mor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... date of last mail check on remote POP3 server using a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... number of emails currently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... forw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... date on which last notification email wa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... subject of notification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... date of last POP3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... date on which last emai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... number the lines (users)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... number of email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... remote POP3 server used by a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... real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... current size of us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... number of notification emai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...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... number of email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... date on which last mail was forw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have to be in lower case. However you may put _one_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case which will result in a sorted list with the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sort criteria. If you want the sorted lis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ut a "-" sign behind the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lmu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User list per 02.02.1997 11:28:3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       Real name                         Size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chmidt        Konrad Schmidt                   60264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eller        Axel Mueller                     3092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ss           Alexander Bass                   12686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ietz          Prof. Dr. Karlheinz Dietz         500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ppoldt        Barbara Appoldt                      0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ner         Frank Renner                         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pting         Thomas Epting                        0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           Robert Smith                         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0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automatic mail process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m  [&lt;user&gt; &lt;name&gt; &lt;program&gt; 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to which emails for the mail processor must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recommend something like "mail-processor" or "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has to be an alias for this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file in the directory where your ETC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file already exists you must remove any reference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ystem' at both left and right sides of alias defini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should add one of the following lines to it (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ke this if it does not ext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-processor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: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efte side of the colon you place the username you hav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on the right side there has to be the word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lso Chapter 5, 4 e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"Real name" of the mail processor. In this version of aPOP3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be a single word like "Mail-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is is the subject all email responses of the mail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. This may be something like "Response for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mails sent by the mail processor will show up in the receip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client as follows, if you follow the recommenda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-Processor" &lt;mail-processor@myHost.my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"Response fo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iy only "-m" without any further parameters an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efinition for the mail processo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m mail-processor Mail-Processor f:\fh\tcpip\bin\mailproc.cm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cesso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:     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:     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     Reps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File: f:\fh\tcpip\bin\mailpro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processor itself (MAILPROC.CMD) is a REXX script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ctions depending on the subject of the email passed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. Since REXX is not difficult to learn the mail process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easily. Some functionality of the mail process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xPRF.DLL. In this DLL I implemented the functions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in order to perform the currently  possible action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ditional functionality you sh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et help on the current functionlity you may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HLP file provided in this package. If you have the aPOP3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installed you can simply send a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il-processor@yourHost.your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nge "mail-processor" in whatever name you choose in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 with subject "help". This will result in the MAILPRO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eing sent to you a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er notific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n &lt;user&gt;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which sender notification should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Subject of notification emails which will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of every incom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iy only "-n &lt;user&gt;" without subjec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have to place a plain text file named NOTIFY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mailbox before using this command! The conten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content of the notification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comfortable way of activating sender notific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utomatic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n smith One week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all incoming mails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One week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ign (new) password to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p &lt;us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to which the password sh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New password which should be assign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p smith test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ssword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 us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r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which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moves the compley user record from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removes all emails from the user's mailbox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box its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Dev\bin&gt;accounts -r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mi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irectory H:\MAIL\smith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maximum mailbox size for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s &lt;user&gt;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name for which the mailbox size lim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aximum mailbox size in KByte. If this size would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incoming email it w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size parameter an eventually exis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 for that us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ming mail would exceed the mailbox size it will recei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immediately after. The sender of that email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formation email about this. The content of that mail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ile named MBEXCEED.TXT plac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tree (the directory defined in the MAILDIR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MBEXCEED.TXT file on m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n Ihnen an die Person im Betreff bzw. Subject versandte Mail wu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 Speicherplatz beanspruchen, als dieser Person zu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Mail wurde deshalb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send to the person specified in the subject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usage of disk space than valid for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 was removed 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s smit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lim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pecific limit [KB]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ine default maximum mailbox size for all us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sd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aximum mailbox size in KByte. If this size would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incoming email it would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size parameter an eventually exis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mum mailbox size lim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ming mail would exceed the mailbox size it will recei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immediately after. The sender of that email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formation email about this. The content of that mail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ile named MBEXCEED.TXT plac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tree (the directory defined in the MAILDIR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MBEXCEED.TXT file on m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n Ihnen an die Person im Betreff bzw. Subject versandte Mail wu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 Speicherplatz beanspruchen, als dieser Person zu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Mail wurde deshalb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send to the person specified in the subject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usage of disk space than valid for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l was removed 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sd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limit [KB]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direct emails for unknown users to local mailbox of existing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u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User whose mailbox will contain all incoming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xistent users on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the username an eventually existing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of emails for unknown users will be removed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ming emails for unknown users will be rej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DEV\bin&gt;accounts -u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- User administration for aPOP3d and aDialIn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emails for unknown us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 to mailbox: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POP3 server (APOP3D.EXE)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3 server included in this package may run with or without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uns without INETd it runs multi-threaded and hasn't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OP3 check. This gives you improvements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aPOP3 ser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EV\BIN&gt;apop3d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P3d for OS/2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pop3d [-d] 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= en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= serve socket passed by I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aPOP3 server simply by typing "apop3d" it will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mode and logging/debugging off. Since logging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 should leave it to off execpt in case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 the aPOP3 server in conjuction with INETd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opened by INETd for service by a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Mailbox conversion and mailbox rescan (SCANMBOX.EXE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EV\BIN&gt;scanmbo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Box - rescan/convert user mailboxes for aPOP3d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anmbox [-r|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= resca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= convert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boxes containing mails stored by SIDIS/2 or any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3d 1.23 you have to run "scanmbox -c"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3d stores mailbox information in the central user database (USER.IN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s. If - for any reason - the content of a mailbox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but aPOP3d programs you have to run "scanmbox -r"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formation stored in USER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"scanmbox -r" whenever you feel an update of USER.INI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loss of the USER.INI file and recreation of all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it once in order to bring the file information for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ed mails in user mailboxes will be invisible to all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3d package and e.g. therefore cannot be retrieved using  aPOP3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Collective POP3 retrieval (ACOLLECT.EX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people that cannot afford a leased line to thei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al up periodically in order to fetch mails for themselves or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send queued mails from them out i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tuation for which aCollect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perate in 3 different ways as you may see on the syntax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acollect" without an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DEV\bin&gt;a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ail&gt;a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llect - collect mails from remote POP3 servers   v1.25/May 3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collect &lt;-c|-cpu|-cpr&gt;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= collect from POP3 servers defined for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pu   = collect mail for all users from one POP3 account;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ail for username and sort it in appropriat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pr   = collect mail for all users from one POP3 account;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ail for realname and sort it in appropriat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rname will be used if no realname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= enable debugging (logging of all POP3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ollect stores incoming emails in user mailboxes it pay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mits AMAIL does. E.g. if an incoming email would exceed the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ccounts -s") of the user's mailbox it will not be stored the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gets lost!). The size limit specified for encryption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ccounts -e") as well as the specification of a mailbox for un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 (see "accounts -u") is valid for aCollec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features that normally may cause AMAIL to send out a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comes in (like forward, sender notification) will not work whe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by a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do in order to use aColl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local users using "accounts -a" (See "Add user recor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pending on what mode you want aCollect to operate 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remote POP3 ser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using "accounts -c" if you want to define remot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individual use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using "accounts -cp" if you want to define one remot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Specify remote POP3 server" in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aCollect. It will display its current a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it using the "-d" parameter it will log all POP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acollect.log in your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ollect deletes mails on the remote POP3 server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Running Sendmail local without any network availab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sked me if it is possible to run TCP/IP based e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chine not connected to any network and not running a Domain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fter I did some testing I found a setup which works well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 Sendmail 2.01; other versions may work too using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set up my machin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SM_LOCAL.CF provided in the packa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ETC variable points to. You only need to adapt a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within the file, no other changes ar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the editor used to modify sendmail.cf mus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! Use E.EXE, don't use EP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chapter 5 paragraph 4 for more details about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AIL.CF (which is equal in structure to SM_LOCAL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you have to enable routing. If you don't have a networ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 this by either put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=D:\MPTN\BIN\IFCONFIG.EXE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CONFIG.SYS (change path if necessary) or by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.EXE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. The "127.0.0.1" is the standard IP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oopback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ed to have a file named HOSTS in your ETC directory which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below. Note that the line at the end for "localhost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file contains the hostnames and their address for host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is file is used to resolve a hostname into 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e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ternet Address        Hostname [ Aliases ]     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tems are seperated by any number of blanks. A # indicates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nternet Address    Hostname    Alias        #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192.1.1.1           mentor_n1   mether       # Address of mentor in Net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129.5.5.3           mentor_n2   m802_3 wise  # Address of mentor in Networ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9.5.2.201           mentor_n3   mtok         # Address of mentor in Networ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9.5.2.205           babbage                  # Address of mentor in Networ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0.0.1            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st likely you already have defined your HOSTNAME 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dmail find the variable HOSTNAME set to "localhost" and "Dw", "C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in SM_LOCAL.CF (in the ETC directory) set to "localhost"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rites the error message below in the file SYSLOG.SML (in th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 and doesn't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97/02/07 06:13:32 My unqualifed host name (localhost) unknown; sleeping for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 is to set the HOSTNAME variable to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t up in the "Dw", "Cw" macros in SM_LOCAL.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do this is right before you start Sendmail. In that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if or how you have defined the HOSTNAME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You may create a file name SMLOCAL.CMD containing the 2 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ostname=local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 -bd -Cd:\mptn\etc\sm_loca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t the HOSTNAME variable to "localhost2" and starts Send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ode using the configuration file you've copied to the ET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In your mail program you have to specify "localhost" as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OP3 server too. The mail address of each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username&gt;@localhost". (Replace &lt;username&gt; with the actual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is send to myself when I did the testing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ueller@localhost  Fri Feb  7 18:15:2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by localhost (IBM OS/2 SENDMAIL VERSION 2.01/2.0) id SAA000.30; Fri, 7 Feb 1997 18:15:2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xel Mueller" &lt;amueller@loc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amueller@localhost" &lt;amueller@loc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7 Feb 97 18:15:19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"Axel Mueller" &lt;amueller@local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Axel Mueller's Registered PMMail 1.5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or running Sendmail with no DNS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Problem determina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 received a lot of emails 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doesn't work". To most of the I had to send an almost identica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upport faster and save time on both sides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if you experienc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OP3d package assumes a properly configured and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y problem about that you should check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ail.err in the directory where your ETC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endmail 2.x creates a file named syslog.sm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From both files you should get an idea why Sendma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solve the problem you may send those files to 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sendmail.cf. I might be able to see something you don't se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arts of the aPOP3d package create their own log and err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the ETC variable po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LECT.EXE   acollect.err (error messages) and acollect.log (log of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; only if started using the "-d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message log use "acollect &gt; logfile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IL.EXE      amail.err (error messages) and amail.log (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3D.EXE     acollect.err (error messages) and apop3d.log (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; only if started using the "-d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ROC.CMD   mailproc.log (informational and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RF.DLL      rxprf.err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BOX.EXE   scanmbox.err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you should check for any for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 the error message is clear enough to get an idea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ouble. If cannot solve the problem and decide to contact m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Acknowledgement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eople who contributed quite a lot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P3d and aDialIn. These peop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an A. Adzhubei &lt;ivan@protein.bio.msu.s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id a lot of testing and took care that the packag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erebriakov &lt;serebr@isan.troit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fixed some further bugs in 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Govind &lt;phys189@cantva.canterbury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ointed out the need for a utility which which I named a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is included in the distribution packag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m Roland &lt;jim@ns.roland.net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rovided a lot of help when I tried to fix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endmail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Conclus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my best to make this documentation better than the one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DIS/2 package. But it is always difficult to explain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miliar with to others un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drop me an email but keep in mind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 Under normal circumstances you should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in one day (of course solving the problem may take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ulary monitor the Internet news group comp.os.os2.networking.tcp-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- I rely on the feedback I get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ller@stargate.rz.fh-offen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1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