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BANNER (OS/2) -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-1993, Thomas G. Harol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ANN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- Text to print, one word per line.  Us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t more than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BANNER is part of the QUTIL2 utilities package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erately.  QBANNER mimics the *nix command in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qbanner.exe file to a directory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ANNER prints the text argument to standard output, enl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to an 8x8 character font comprised of '#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Oc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Ap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ed to OS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