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HSstatus - set to match COM status bits IOCntl #64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TX_WAITING_MASK</w:t>
        <w:tab/>
        <w:t>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1111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B</w:t>
        <w:tab/>
        <w:t>3f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TX_WAITING_HDW_MASK</w:t>
        <w:tab/>
        <w:t>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1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B</w:t>
        <w:tab/>
        <w:t>27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TX_WAITING_FOR_CTS_ON</w:t>
        <w:tab/>
        <w:t>0000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B</w:t>
        <w:tab/>
        <w:t>01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TX_WAITING_FOR_DSR_ON</w:t>
        <w:tab/>
        <w:t>000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B</w:t>
        <w:tab/>
        <w:t>02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TX_WAITING_FOR_DCD_ON</w:t>
        <w:tab/>
        <w:t>00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B</w:t>
        <w:tab/>
        <w:t>04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TX_WAITING_XOFF_RCV</w:t>
        <w:tab/>
        <w:t>0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B</w:t>
        <w:tab/>
        <w:t>08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TX_WAITING_XMIT_XOFF</w:t>
        <w:tab/>
        <w:t>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B</w:t>
        <w:tab/>
        <w:t>1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TX_WAITING_BREAK</w:t>
        <w:tab/>
        <w:t>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B</w:t>
        <w:tab/>
        <w:t>2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RX_WAITING_MASK</w:t>
        <w:tab/>
        <w:t>0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B</w:t>
        <w:tab/>
        <w:t>8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IMM_BYTE_AVAILABLE</w:t>
        <w:tab/>
        <w:t>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B</w:t>
        <w:tab/>
        <w:t>4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RX_WAITING_FOR_DSR_ON</w:t>
        <w:tab/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0B</w:t>
        <w:tab/>
        <w:t>80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---------- COMMERR error codes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ERR_RCV_QUEUE_OVERRUN</w:t>
        <w:tab/>
        <w:t>0000000</w:t>
      </w:r>
      <w:r>
        <w:rPr>
          <w:rFonts w:eastAsia="roman i" w:cs="roman i" w:ascii="roman i" w:hAnsi="roma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</w:t>
        <w:tab/>
        <w:t>01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ERR_RCV_HDW_OVERRUN</w:t>
        <w:tab/>
        <w:t>000000</w:t>
      </w:r>
      <w:r>
        <w:rPr>
          <w:rFonts w:eastAsia="roman i" w:cs="roman i" w:ascii="roman i" w:hAnsi="roma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B</w:t>
        <w:tab/>
        <w:t>02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ERR_PARITY_ERROR</w:t>
        <w:tab/>
        <w:t>00000</w:t>
      </w:r>
      <w:r>
        <w:rPr>
          <w:rFonts w:eastAsia="roman i" w:cs="roman i" w:ascii="roman i" w:hAnsi="roma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B</w:t>
        <w:tab/>
        <w:t>04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ERR_FRAMING_ERROR</w:t>
        <w:tab/>
        <w:t>0000</w:t>
      </w:r>
      <w:r>
        <w:rPr>
          <w:rFonts w:eastAsia="roman i" w:cs="roman i" w:ascii="roman i" w:hAnsi="roma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B</w:t>
        <w:tab/>
        <w:t>08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COM event bit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COM_EVENT_COM_ERROR</w:t>
        <w:tab/>
        <w:t>00000000-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0B</w:t>
        <w:tab/>
        <w:t>0008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COM_EVENT_BREAK_DETECT</w:t>
        <w:tab/>
        <w:t>00000000-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B</w:t>
        <w:tab/>
        <w:t>004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COM_EVENT_DELTA_TRI</w:t>
        <w:tab/>
        <w:t>0000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-00000000B</w:t>
        <w:tab/>
        <w:t>010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COM_EVENT_DELTA_DCD</w:t>
        <w:tab/>
        <w:t>00000000-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B</w:t>
        <w:tab/>
        <w:t>002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COM_EVENT_DELTA_DSR</w:t>
        <w:tab/>
        <w:t>00000000-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B</w:t>
        <w:tab/>
        <w:t>001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COM_EVENT_DELTA_CTS</w:t>
        <w:tab/>
        <w:t>00000000-0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B</w:t>
        <w:tab/>
        <w:t>0008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COM_EVENT_LAST_BYTE</w:t>
        <w:tab/>
        <w:t>00000000-00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B</w:t>
        <w:tab/>
        <w:t>0004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COM_EVENT_RCV_BYTE</w:t>
        <w:tab/>
        <w:t>00000000-0000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B</w:t>
        <w:tab/>
        <w:t>0001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COM_EVENT_FIFO_LAST</w:t>
        <w:tab/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0-00000000B</w:t>
        <w:tab/>
        <w:t>800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ystemStatus bits - includes I/O buffer state and I/O blocked state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T_SYS_INIT</w:t>
        <w:tab/>
        <w:t>00000000-00000000B</w:t>
        <w:tab/>
        <w:t>000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T_SYS_RCV_BLOCKED</w:t>
        <w:tab/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0-00000000B</w:t>
        <w:tab/>
        <w:t>800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T_SYS_XMIT_BLOCKED</w:t>
        <w:tab/>
        <w:t>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-00000000B</w:t>
        <w:tab/>
        <w:t>400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T_SYS_INPUT_FLUSHED</w:t>
        <w:tab/>
        <w:t>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-00000000B</w:t>
        <w:tab/>
        <w:t>200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T_SYS_OUTPUT_FLUSHED</w:t>
        <w:tab/>
        <w:t>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-00000000B</w:t>
        <w:tab/>
        <w:t>100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T_SYS_FIFO_AVAILABLE</w:t>
        <w:tab/>
        <w:t>0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-00000000B</w:t>
        <w:tab/>
        <w:t>080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_SYS_DEVICE_OPEN</w:t>
        <w:tab/>
        <w:t>00000</w:t>
      </w:r>
      <w:r>
        <w:rPr>
          <w:rFonts w:eastAsia="roman i" w:cs="roman i" w:ascii="roman i" w:hAnsi="roma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-00000000B</w:t>
        <w:tab/>
        <w:t>040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_SYS_RCV_TIMED_OUT</w:t>
        <w:tab/>
        <w:t>000000</w:t>
      </w:r>
      <w:r>
        <w:rPr>
          <w:rFonts w:eastAsia="roman i" w:cs="roman i" w:ascii="roman i" w:hAnsi="roma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-00000000B</w:t>
        <w:tab/>
        <w:t>020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_SYS_XMIT_TIMED_OUT</w:t>
        <w:tab/>
        <w:t>0000000</w:t>
      </w:r>
      <w:r>
        <w:rPr>
          <w:rFonts w:eastAsia="roman i" w:cs="roman i" w:ascii="roman i" w:hAnsi="roma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00000000B</w:t>
        <w:tab/>
        <w:t>010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_SYS_LAST_CHAR_RCVD</w:t>
        <w:tab/>
        <w:t>00000000-</w:t>
      </w:r>
      <w:r>
        <w:rPr>
          <w:rFonts w:eastAsia="roman i" w:cs="roman i" w:ascii="roman i" w:hAnsi="roma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0000B</w:t>
        <w:tab/>
        <w:t>008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T_QUEUE_INIT</w:t>
        <w:tab/>
        <w:t>00000000-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B</w:t>
        <w:tab/>
        <w:t>005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T_RCV_QUEUE_FULL</w:t>
        <w:tab/>
        <w:t>00000000-0000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B</w:t>
        <w:tab/>
        <w:t>0001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T_XMIT_QUEUE_EMPTY</w:t>
        <w:tab/>
        <w:t>00000000-0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B</w:t>
        <w:tab/>
        <w:t>002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T_XMIT_QUEUE_FULL</w:t>
        <w:tab/>
        <w:t>00000000-0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B</w:t>
        <w:tab/>
        <w:t>0040h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T_RCV_QUEUE_EMPTY</w:t>
        <w:tab/>
        <w:t>00000000-0</w:t>
      </w:r>
      <w:r>
        <w:rPr>
          <w:rFonts w:eastAsia="modern i" w:cs="modern i" w:ascii="modern i" w:hAnsi="moder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B</w:t>
        <w:tab/>
        <w:t>0080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Flags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YS_EVENT_FIFO_TO</w:t>
        <w:tab/>
        <w:t>00000000-00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B</w:t>
        <w:tab/>
        <w:t>0001h</w:t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YS_INPUT_HS_MASK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1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-00000000B</w:t>
        <w:tab/>
        <w:t>e000h</w:t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YS_INPUT_XON_XOFF_HS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0-00000000B</w:t>
        <w:tab/>
        <w:t>8000h</w:t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YS_HDW_INPUT_HS_MASK</w:t>
        <w:tab/>
        <w:t>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-00000000B</w:t>
        <w:tab/>
        <w:t>6000h</w:t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YS_RTS_INPUT_HS</w:t>
        <w:tab/>
        <w:t>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-00000000B</w:t>
        <w:tab/>
        <w:t>4000h</w:t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YS_DTR_INPUT_HS</w:t>
        <w:tab/>
        <w:t>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-00000000B</w:t>
        <w:tab/>
        <w:t>2000h</w:t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YS_XON_XOFF_HS_MASK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-00000000B</w:t>
        <w:tab/>
        <w:t>9000h</w:t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YS_OUTPUT_XON_XOFF_HS</w:t>
        <w:tab/>
        <w:t>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-00000000B</w:t>
        <w:tab/>
        <w:t>1000h</w:t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SYS_HDW_INPUT_HS_ON</w:t>
        <w:tab/>
        <w:t>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-00000000B</w:t>
        <w:tab/>
        <w:t>0400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_RTS_TOG_ON</w:t>
        <w:tab/>
        <w:t>000000</w:t>
      </w:r>
      <w:r>
        <w:rPr>
          <w:rFonts w:eastAsia="roman i" w:cs="roman i" w:ascii="roman i" w:hAnsi="roman i"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-00000000B</w:t>
        <w:tab/>
        <w:t>0200h</w:t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_RTS_TOG_ENABLED</w:t>
        <w:tab/>
        <w:t>0000000</w:t>
      </w:r>
      <w:r>
        <w:rPr>
          <w:rFonts w:eastAsia="roman i" w:cs="roman i" w:ascii="roman i" w:hAnsi="roman i"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00000000B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100h</w:t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mandFlags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MD_FLAG_8_BYTE_FIFO</w:t>
        <w:tab/>
        <w:t>000</w:t>
      </w:r>
      <w:r>
        <w:rPr>
          <w:rFonts w:eastAsia="roman i" w:cs="roman i" w:ascii="roman i" w:hAnsi="roma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0-00000000B</w:t>
        <w:tab/>
        <w:t>1000h</w:t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MD_FLAG_DISABLE_FIFO</w:t>
        <w:tab/>
      </w:r>
      <w:r>
        <w:rPr>
          <w:rFonts w:eastAsia="roman i" w:cs="roman i" w:ascii="roman i" w:hAnsi="roma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0000-00000000B</w:t>
        <w:tab/>
        <w:t>8000h</w:t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MD_FLAG_NO_BLK_LAST</w:t>
        <w:tab/>
        <w:t>0</w:t>
      </w:r>
      <w:r>
        <w:rPr>
          <w:rFonts w:eastAsia="roman i" w:cs="roman i" w:ascii="roman i" w:hAnsi="roma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000-00000000B</w:t>
        <w:tab/>
        <w:t>4000h</w:t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MD_FLAG_LONG_BAUD</w:t>
        <w:tab/>
        <w:t>00</w:t>
      </w:r>
      <w:r>
        <w:rPr>
          <w:rFonts w:eastAsia="roman i" w:cs="roman i" w:ascii="roman i" w:hAnsi="roma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000-00000000B</w:t>
        <w:tab/>
        <w:t>2000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Debug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_DB_ENABLED</w:t>
        <w:tab/>
        <w:t>00000000-000000</w:t>
      </w:r>
      <w:r>
        <w:rPr>
          <w:rFonts w:eastAsia="roman i" w:cs="roman i" w:ascii="roman i" w:hAnsi="roman i"/>
          <w:b/>
          <w:bCs/>
          <w:color w:val="FF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B</w:t>
        <w:tab/>
        <w:t>0002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032" w:leader="none"/>
          <w:tab w:val="left" w:pos="792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