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wMail Version 1.0  May 22/1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little door that display your users email addr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it because some of my users didn't grasp what I meant when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was first.last@...  So I whipped this up so save me the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ding the DOCS for my BBS package's MCI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should take you all of 10 second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ts the username from the dropfile.  So if your system sends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ers realname in the dropfile, and your BBS uses real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you should have your software change that value.  Telegard,maximu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 (Fossil Driver 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ed baud rates up to 115,200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View, OS/2, Windows, and Dos time 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 great examples of programming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a BBS you can run this door.  If it clai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have your BBS software swap itself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 Mode: use the /L Switch ie: SHOWMAIL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Unzip to a directory. It's ow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Edit showmail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legard\doors\sho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mail.exe /N%1 /Dd:\telegard\temp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 my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telegard\doors\showmail\showmail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SHOWMAIL\SHOWMAIL.EXE /N*N /DD:\RA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SHOWMAIL\SHOWMAIL.EXE /D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Show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SHOWMAIL\SHOWMAIL.CMD_%k_%P  Normal 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sho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mai2.exe /N%1 /H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- Sets the locked baud rate to #, ex. 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- The path to where the Drop file may be found, ex. 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- Hot Compor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fully documented.  Just Change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5/22/97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's BBS      - (905)723-1575      or    Telnet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ait - http://tinys.oix.com     FTP   : 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:   tiny@tinys.oix.com or tiny@oi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: 1:229/452.0   Powernet: 78:100/400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d this far!?  Wow...  As you can see I stink at writing DOC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