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name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ery simple domain name server for OS/2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small networks which access the Intern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 connection (where another, real name server will also be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atabase is, simply, the HOSTS file normally used b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olution library.  However, if the dialup connec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name server (typically that at the ISP) can be consul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, more sophisticated, name server program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, however, small, fast and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name resolu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S/2 does name resolution by consulting a set of 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via the RESOLV2 file) and/or by looking at a static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 the HOSTS file.  By default, the name server is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this means that a different RESOLV2 file is nee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connection is not active.  This search order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SE_HOSTS_FIR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, but it is more convenient to use a small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pass on queries to another name server if i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liminates tiresome delays waiting for time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ting up of the server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s into place.  Copy NAMED.EXE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is convenient if this directory is on the PA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NETLIB.DLL to a directory that is on the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need to create one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We'll call this the ETC directory from now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AMED configuration file.  This must be called NAMED.C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ide in the ET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very simple.  Item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ny number of space or tab characters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).  Anything on a line after (and including)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  Each line starts with a 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depend on the command.  Commands are as below: items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values to be inserted. Commands don'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port on which NAMED should listen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n be omitted, and the default DNS port numb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S file in the ETC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NETWORK   &lt;network-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IP address (as a dotted quad) of the loc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the name server is to provide answers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eing if answers can be provided for revers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in conjunction with AUTH_NETMA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NETMASK   &lt;network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sk (expressed as a dotted quad) is used to mask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the subject of reverse lookups, before see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network address given by AUTH_NETWORK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class C network is being used, the la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NETWORK is zero, and AUTH_NETMASK is 255.255.255.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network part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DOMAIN  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the domain for which the DNS gives its own 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; use the domain for your local network. Thi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ne in your RESOLV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_INTERFACE    &lt;interfac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the name of the dialup interface (e.g. sl0 for S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nterface exists and is marked as UP, the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resolved locally will be passed on to th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the 'other' end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_SERVERS     &lt;network-ip&gt; &lt;network-mask&gt; &lt;name-server1&gt; &lt;name-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it complicated. It handles the fact that th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always be to the same ISP, and for each ISP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ame serv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network-ip' is the network address of the ISP; essenti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possible of any IP address that will be hand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IP address. The 'network-mask' is used to mask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'refer interface'; if the masked valu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etwork-ip', then the name servers given on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ulted in turn. There may be as many as desired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e shown above. If the values don't match, n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servers ar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statement can appear more than once, and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in turn until there is a match for 'network-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D.CNF is included with the package.  This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; edit to suit you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. The easiest way is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"Name Server" /MIN /N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program minimised, in a VIO window, an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with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automatically at every boot, add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TCPIP\BIN\TCPEXIT.CMD file.  If that file doesn'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ntaining just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intains a logfile in the ETC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LOG.  This file will grow without bound unless regularly pr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ally limited to debugging.  It could be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CPEXIT.CMD, just before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version number to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ed initialisation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ix exceptions on referra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Fix problem with getting IP address 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poi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Corrected handling of part line comment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