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46940264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3979907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56975521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02880217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508661488"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