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 6.8 - Compiler Shell - (c) Kai Uwe Rommel - Jan 1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is a driver program or shell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gram development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Assembler (5.00 and newer, 6.00 i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Compiler (5.00 and newer, 6.00 i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Compiler (4.0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Compiler (4.0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Resource Compiler (2.0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water Ressource Toolk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 (5.00 and newer),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 (3.08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BR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progra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X scanner generator (2.3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NU BISON parser generator (1.03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simplifies the usage of these programs and preser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f often used options and commands, looks for files i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calls your compiler(s) with a MAKE-lik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reate a complicated description of all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in a makefile. Instead, you write the names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 project into a CS project file (see below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or enter them directly on the command line (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project). CS detects the file types from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ames and automatically knows, what it has to do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ompiler, add them to the LINK or BIND comma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knows from the file dates which files are out of dat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piled and which files are up to date.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the MAKE program. Another feature of CS is,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intain sets of often used options for the compi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 sections of the CS.INI file. All configuration data fo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eld in C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is a family mode application and runs under MS-DOS an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real and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file types can be produced from your sources using 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(EX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(CO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WLO (Windows Librarie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rrors (Windows Emulation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(16- a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Presentation Manager (16- a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mily applications for OS/2 and DOS or DOS Box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/WLO, Mirrors, OS/2 and OS/2 PM also DLL's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CS argume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 = globalopt | 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et   = filespec  | '(' item+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     = localopt  | filespec | '(' special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 = genopt    |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 = filename  | filename '{' filename+ 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 xml:space="preserve">globalopt � { -? -H -Am -Ff -Le -Sn -Oid -Q -I -F -X -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 -L -E -N -B -M -LS -SB -K -NS -N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= model identifier T, S, M, C, L, H or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= float type identifier E, 7, A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= program type identifier R, C, P, PM, B, W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 = name of CS.INI section with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= stack size in bytes (decimal or hex with prefix 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= any valid DOS filename, all filenames in a fileset 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have the same extension (C, PAS, FOR or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opt  = any option available for the compil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ension of the files in a 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opt    = any parser or scanner genera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can have the extensions C, PAS, FOR, ASM, L, Y, OBJ, LIB, RC,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 (linker definition file), BAD (list for BIND of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BadDynLink) or CS (CS project file). The '(' special ')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llowed for files with L or Y extensions. A file with extension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given, to specify the file for incremental compilation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6.00 QCC (see option -Q). Files with extensions LOG or 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s of files for the screen log or batch fi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 specifies the PWB browser database file to create or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rectory name is passed as an argument, it is used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must be specified as the first non-opt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dditional API libraries/objects for BIND instead for LINK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xtension), append an exclamation mark directly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/object to distinguish it from LINK libraries/objects. C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 API libraries through the PLIB variable and for additional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objects through the OBJ variable (see 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pecial options for one ore more source files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ir type, they can be enclosed with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should be used in parentheses. For all fileset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) the compiler is called separately (normally, the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s much file names as arguments as fi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pilers that support multiple file arguments, namely CL and 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EX and BISON source files, both options for these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can be giv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S to handle more complicated dependencies,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each source file, which depends on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for include or header files. All names of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ource file depends, must be enclosed in curly brackets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source file immediately. This files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strategy, i.e. to determine if a source file has to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iles given on the command line or in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s EXE, SYS, DLL, COM, MAP, LST or BSC, then these nam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nd define their type (EXE/COM/DLL)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ion (MAP/LST/BSC) if given. That means, if you giv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COM and BAR.MAP as arguments to CS, it will try to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DOS COM program named FOO.COM and it will tell LIN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map to the file BAR.MAP. DLL and SYS are just synonyms for EX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S SYS device driver in binary format, the option -LC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ddition to the SYS name, but DOS can also loa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lp main.c{def.h} prog.exe (mod1.c mod2.c -Gt) mod3.asm mod4.c mod5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appears to be cryptical of difficult to type,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CS project files, see the equivalent project fi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supported, with the restriction, that 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have to be separated with blanks from the context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not suppor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  CS main.c (mod*.c -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CS main.c ( mod*.c -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SON and FLEX, it is often needed to specif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as well as for the C compiler, when it is call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C programs. For this purpose, a second ()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for BISON and FLEX source files (but only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S -lp main.c (-W1 (-d grammar.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is passed to BISON while the -W1 option is passed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en called to compile the generated gramma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nesting level but only a way to separat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-lp main.c (-W1 (-d gram1.y) (-v gram2.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AND the -v options are passed to BISON for BOTH gramm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thi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-lp main.c (-W1 (-d gram1.y)) (-W1 (-v gram2.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SON and FLEX generators are called with the appropriat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utput files with the same base name as the input file, but with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output files are created in the same directory whe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, NOT in the OUTPUT directory (see 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-t option of FLEX and the -o option of BISON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used by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S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 encounters any file with extension CS in its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is read and evaluated if it was given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ad from the file is logically plac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ile name. These files are called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have any number of lines but must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 lis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S of project files can be omitted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known to CS of which the extension is optional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enter "CS foo" if FOO.CS exis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directory listed in the SOURCE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readability, the text of a project file can (should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multiple lines. Lines starting with ; or #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nd are ignored up to the next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project files are intended for bigger projects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and more complicated dependency trees or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() and {} on the command line is not very comf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s which require their usage, you will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ject file is MUCH shorter and easier to wite than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like GNU awk or perl (widely used freeware program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re 100 or more lines long but the equivalent CS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10 lines. Also, they require less "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for the sample command line abov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ject: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:   1.4.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{def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s with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1.c mod2.c -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5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file name for family m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exe -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 is called without any arguments or the arguments to 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file name of a source file with extension C, PAS, FOR, 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, it looks fo a file PROJECT.CS in the curren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is read as if it was given to CS as an argumen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PROJECT.CS almost like "makefile"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m     Defines the memory model for C, FORTRAN and MASM. To MA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is passed as "-Dmodel=small" etc. which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to contain a statement like "% .MODEL model"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text if you want to choose the memory mod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ime for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 the letters T, S, M, C, L, H and MT are valid. M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model for multithreaded OS/2 programs with LLIBCM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(tiny) is only valid for C 6.00 and newer. 3 selects the 386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and 386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     Defines the output format of the linker (e = R, C, W, P, PM, B oder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R     -&gt; Real-Mode-EX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     -&gt; Real-Mode-CO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W     -&gt; Windows-EXE for DOS-Windows or OS/2-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M     -&gt; Mirrors-EX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     -&gt; Protected-Mode-EXE for OS/2 (without Present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M    -&gt; Protected-Mode-EXE for OS/2 (with Present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B     -&gt; Bound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L     -&gt; LIB is used instead of LINK to create an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object modules of all sources ar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     Defines the type of the floating point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     Floating point with emulator.                    This also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7     Floating point with 80x87 coprocessor.           the typ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E    Floating point with calls to emulator.           library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C7    Floating point with calls to 80x87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A     Alternate floating point libra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D     Decimal arithmetics (only for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id    The id selects the section in CS.INI with the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. CS looks for a section named [CS-id].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or the environment variables CL, PL, FL, MASM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. The id should be 15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     Defines the stack size for the linker. It can be enter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ex with the prefix 0x (standard C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Comp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Echo all commands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No execution of commands, only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No execution of commands, but genera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Keep logfile of all program outpu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Don't use MAKE strategy, build all files regardless of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Link without standar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Compile incrementally with QCC (only C 6.0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Link incrementally with ILINK whenever possi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Compile and link normally (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Call CVPACK if the output executable contain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Create a linker map and, if -LB is used, also a bi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S     Create compil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B     Create PWB source browser database (with BSC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urrently only supported by C 6.00 and MASM 6.00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anguages. The SBR files from each C module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directory automatically but you can op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path of the B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     Use full qualified path names when passing names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pilers. This is useful when using CodeVie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ways find the source files even if they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S     Opposite of above option. Use simple file names whenever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source files located via SOUR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your system needed for CS have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CS.INI. This file must be accessible throug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IT or PATH. It is similar in its format to WIN.INI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Each program that knows about it can create section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[name]" and store data in it in "name=value" or "name:value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ideal as a system-wide database for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The OS2.INI file is an exten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ut uses a binary format no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configuration in the enclosed CS.INI. You ca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CS.INI and modifiy the setting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Section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various default values for CS are specifi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command line options or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=&lt;mo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els are TINY, SMALL, MEDIUM, COMPACT, LARGE, HUGE or M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default memory model if no -Am option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ommand line or in a project file. Equivalent to -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E=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s are DEFAULT, DOS, COM, OS2, OS2PM, BOUND, WINDOWS,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. If DEFAULT is specified, depending on the mach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S or OS2 is choosen automatically. When LIBRARY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modules are written to an object library with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E file is created. Equivalent to -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=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s are EMULATOR, 80X87, CALLEMULATOR, CALL80X87, ALTERNATE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-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CS.INI section with the defaul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options. Equivalent to -O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=FULL or NAMES=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-NF and -NS command line options (see abo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default behaviour, if none of the bot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=NO or BUIL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BUILD=YES disables the MAKE strategy of C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=NO should be used. See -B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=5 or MASM=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tells CS if MASM version 5.00 or 5.10 is used 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EXE driver of MASM 6.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=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fault stack size for LINK. Equivalent to -S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=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ptions to be used for link in order to prepar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cremental linking (seem ILINK manual).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DC:x and /PADD:y options but not the /INC option. Set x and 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quirements. No command lin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empty path is specified that points into a RAM disk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include files for the compilers to be called later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 if they are not already there. This can reduc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siderably. List the path in your INCLUDE variable to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everal directories in PATH syntax which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files that were specified on the command line or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do not exist in the current directory. CS search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file of types ASM, C, PAS, FOR, DEF, BAD and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 as SOURCE but used to search fo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386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 as SOURCE but used to search for 386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utput directory for all files creat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CS. Best is to let it point to a big RAM disk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setting on the command line or in a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ives or paths to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386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specify the values of the environment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 that are set before the compilers and the linker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386 is used for INCLUDE when the 386 C compi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B=&lt;path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B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B386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B=&lt;path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efine the value of the LIB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 RLIB is used when real mode programs (EXE or COM)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B is used when protected mode programs (with or without PM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are created (PLIB386 for 32-bit protected mod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LIB is used for linking Windows/WLO and Mirro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 RAMDISK, SOURCE, OBJ, OUTPUT, INCLUDE, TMP, RLIB, PLI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B you can use the values of environment variables. Enclos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 for this purpose (like 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CLUDE=%TMP%\INCLUDE;D:\LIB\INCLUDE;C:\M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TMP% will be replaced by the value of the environment variable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ections [CS-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ntain the five entries for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s to be used for them compilers and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-ST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-W3 -Zdep1 -J -G2s -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=-W3 -Zdep1 -J -Gs -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-w3 -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=-W1 -Zd -FPi -G2s -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=-W2 -Zm -Zd -Zp1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=-W2 -Ml -X -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/BAT /NOIG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ections [CS+ASM], [CS+C], [CS+FOR] and [CS+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s is defined, which include files for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opied to the RAMDISK directory and where the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may have as much entries as needed.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=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GFILE is the name of a file, that is tested for exis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before the compiler for this language is called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RAM disk, the file name specification (with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 is copied to the RAM disk directory. SOURCE has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+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INC=C:\INCLUDE\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C=C:\INCLUDE\OS2\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INC=D:\INCLUDE\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that CS looks for DOS.INC in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variable before calling MASM to assemble a source file. If C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it there, it copies C:\INCLUDE\*.INC to this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at the SOURCE file pattern matches also for the FL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also copied to the RAMDISK. Then further tests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do not need this feature, leave this sections emp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eir [names] and set the RAMDISK variable empty (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r encounters any error, its standard input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s CS.INP in the OUTPUT directory. You may 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right options and librari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r bundled with the compilers and the assembl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ndows/WLO applications, you should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TYPE WINDOWS" into the linker definition fil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the normal segmented-executable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TYPE OS2" where the default setting of the version in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DK is "EXETYPE WINDOWS". Windows would not loa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XETYPE OS2" even if it is a Windows program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icrosoft documenta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braries of Microsoft C, Pascal and FORTRA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-mode suffix on their names, i.e. CLIBCER.LIB, CLIBCE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BCEW.LIB instead of CLIBCE.LIB and LIBPASER.LIB, LIBPASE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BPASE.LIB and MLIBFER.LIB, MLIBFEP.LIB instead of MLIBFO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all memory and floating poi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S uses the SOURCE variable to look for missing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better to have the current directory set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may include files from this directory without explic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#include "name.h" in C programs) which the compilers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 know nothing about the SOUR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the Windows resource compiler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mpiler puts the RES file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 file is, not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o specifying a RC file, a RES file (compiled RC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This is for users of the Whitewater Ressourc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resource compilers RC.EXE, on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nd one for Windows. Make shure tha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ccessible through the DOS executable search PATH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cutables and the OS/2 one is accessible throug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creating OS/2 PM executables. For Windows/WLO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C is required. The Windows RC.EXE sh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IN.EXE. Be sure the correct RCPP.EXE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matic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s are defined for the output files (EXE, MAP, L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S will create them from the first name passed to it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tected mode program or family mode application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 or BAD file was given, CS looks for a DEF and BAD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as the first file name argument and automatically pass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INK or BIN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s/WLO or Mirrors program is created and no names of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C files were given, CS looks for them the same way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OS/2 PM programs for the DEF and 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if you call, for example, "CS -AS -LW winprog.c"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 winprog.def and a winprog.rc file, CS passes winprog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and calls the resource compiler with winprog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the compilation of small programs for which n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eeded therefore. You only have to give all related DEF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 files the sam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 create OS/2 PM programs you have to link with the OS2.LI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ead of the DOSCALLS.LIB import library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LPM instead of -LP or by setting EXETYPE=OS2PM in C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library and that CS processes a resource file if -LPM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differences between -LP and -LPM and EXETYPE=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E=OS2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keep a protocol of all output of 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ilers, linker etc. in a log file. This would allow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big job and the go to lunch and look for all the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on retu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K option, a protocol is written to a file with sam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ame directory as the target executable file but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All output of the called programs and from CS (produced by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is duplicat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this has the disadvantage, that the output from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, linker ...) is only echoed to the display, when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Under OS/2, with the -K option, the programs ar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which are splitted to display and log file. This provi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creen output and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is useful in particular, when switching to a high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 compiler. This may cause LOTS of warnings on old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aptured in the log file and read with a text edit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eing without feedback at compilation time (with lar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's are most often created with custom memory models like "-Asn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Snw" or "-Alfw" and so on. As the C compiler manual says, are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-AS -Au" or "-AS -Aw" and "-AL -Aw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should specify one of the standard memory models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-Aw or -Au into () with the source files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nw --&gt; -AS -Aw    dto. for -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fw --&gt; -AC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nw --&gt; -AM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fw --&gt; -AL -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S calling "CL -Asnw -G2s graflib.c",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 -AS (-Aw -G2s graflib.c)" or write an equivalent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DLL's the option -X is often useful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ies ftom the link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LL's are several extensions used. For Windows EXE, DLL or DRV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is DLL most commonly used. CS allows an extension of DLL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 on the command line or in project files. For other extension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the LIBRARY statement into the DEF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returns the following exit codes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uccessfu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othing to do (everything was up t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 called program produc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iler, assembler, link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yntax error in the command line or in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wrong configuration in C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an inpu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rror in CS.EXE (not enough memory, I/O erro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- termination by user (^C, ^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 since version 5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ther features to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if you wish to have a new featur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