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FEATURES IN PMO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work with TopSpeed version 1.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opSpeed version 3, all memory models from Small..XLarg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You no longer need the MThread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playing multi-part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minor modifications an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PMO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data type Lock, as an alternative to binary semap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supports priority inheritance when Lock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nges for the sake of greater portability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people who don't have access to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module ConfigurationOptions, where you specify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enable time-sl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 OS/2 users: the keyboard combination Ctrl/Alt/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as an alternative to Ctrl/Alt/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, including things like moving windows ar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Several modules, including in particular Menus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o take advantage of the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graphics support, including VESA graphics modes with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colours.  (Note: 24-bit colour is not suppor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minor improvements to many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