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rl &lt;url&gt;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standard Netscape form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- if not present, it will use an existing Netscape window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 If NEW is specified, the existing Netscap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new Netscape window with the given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Netscape isn't already running, it will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the executable to NEWURL.EXE, it has the following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rl &lt;url&gt; [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standard Netscape form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- if not present, the existing Netscape process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 window with the given URL.  If OLD is specifi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an existing Netscape window,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Netscape isn't already running, it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Qing Gong, IBM US, requested an OS/2 version of SHOWUR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JavaI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olved from code used in my REXXSEM utility (see RXSEM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+ Created the optional "NEWURL" program design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its defaults in reverse of SHOWURL, per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ne A. Chamblee &lt;duanec@indelible-blue.co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@oerag.de &lt;cla@oerag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hanged it to a PM app per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ne A. Chamblee &lt;duanec@indelible-blue.com&gt;.  Only was 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lazynes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McBride &lt;dmcbride@globalserv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ope to not release this program too often - it is small, 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ly shouldn't have too much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