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9456099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62269658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201312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