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49638706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27888667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51154325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