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TAPE V1.0 Beta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r.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 is an OS/2 PM program which provides the facilities to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digital audio directly to/from disk - a digital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and DRECORD are VIO programs for playing and recording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is a PM program for digitally generating tes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SE PROGRAMS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PE is a PM program for recording and playing digital audio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WAV file format. It is designed to be simple and re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have no limits on the size of WAV file (the maximum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s 4GB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starts DTAPE in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clears stored Presentation Parameters (colour and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ndow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starts DTAPE in 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a filename is specified, the program goes into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the file will be played and then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unless there is user intervention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 is supported for opening a file - drag a .WAV file ov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ndow and then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 is also supported for colour and font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u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DTAPE, it is strongly suggested that you start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/P option, otherwise the window may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et of button icons has been provided to thos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if you wish to use these, copy the file ALT\DTAPE.D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installed DTAP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is a VIO program for playing digital audio. It supports raw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default is 44.1kHz, 16 bit, stereo, little-endian) and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/? gives help on command line parame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</w:t>
        <w:tab/>
        <w:t>terminates 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playback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or m</w:t>
        <w:tab/>
        <w:t>switches between LR and M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r p</w:t>
        <w:tab/>
        <w:t>pauses or continu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or z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  <w:tab/>
        <w:t>Arrow</w:t>
        <w:tab/>
        <w:t>spools forward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</w:t>
        <w:tab/>
        <w:t>rewind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ight</w:t>
        <w:tab/>
        <w:t>spools forward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Left</w:t>
        <w:tab/>
        <w:t>rewind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</w:t>
        <w:tab/>
        <w:t>spools forward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</w:t>
        <w:tab/>
        <w:t>rewind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Down</w:t>
        <w:tab/>
        <w:t>spools forward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Up</w:t>
        <w:tab/>
        <w:t>rewinds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r s</w:t>
        <w:tab/>
        <w:t>selects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r c</w:t>
        <w:tab/>
        <w:t>selects channel 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only, righ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only, lef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</w:t>
        <w:tab/>
        <w:t>selec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or q</w:t>
        <w:tab/>
        <w:t>selects S signal (difference between L and R)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 o</w:t>
        <w:tab/>
        <w:t>selects phase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&lt;file&gt; command line option can be used to specify a playli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one filename per line and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lead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@con, then standard input will be used for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CORD is a VIO program for recording digital audio. It supports raw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default is 44.1kHz, 16 bit, stereo, little-endian) when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(for input to an MP3 encoder for exampl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V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CORD /? gives help on command line parame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</w:t>
        <w:tab/>
        <w:t>terminates 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or m</w:t>
        <w:tab/>
        <w:t>switches between LR and M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r p</w:t>
        <w:tab/>
        <w:t>pauses or continu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or z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cording to .WAV, Line input,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rding directly to .MP3, Line input, Stereo, 128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con | lame-pcm -r -x - file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rding directly to .MP3, Mic. input, Mono, 16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cord /c con | lame-pcm -a -b16 -r -x - monomic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is a PM program for digitally generating test signal wavefor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 waveform type, its amplitude, frequency, bit siz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audio channels the signal appears on and their rel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can be played continuously on the audio device, 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an be written to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nti-aliasing is applied to any of the waveforms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generated quite crude, but as the Sine wave is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esn't require anti-aliasing), it probab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B on the scale corresponds to maximum coding level at the pea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TAKE CARE - DSG can generate waveforms which can damage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9  10-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full problems - recording is now stop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48kHz and 8kHz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Modified byte counts to use KB and MB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Fixed cosmetic problems when playing mon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8  25-0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Exclusive use" option to prevent other applications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SG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Many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Drag/Dro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Play after Record/Stop/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Time scale option to position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dded Auto Recu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AY - Added Playlis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7  13-0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use Microphone input instead of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CORD - Fixed a bug in standar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Now has a slider to allow flexible re-positioning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Record Ne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utoplay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Bugs in window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6  15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dtape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