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Swabber version 1.10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ck Swabber - Because a blank disk is a lonely disk!"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ck Swabber v1.00 was released, it was the scourge of the seven se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time has come for mightier, braver software to take command and s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ud galleons of pirates worldwide into the realm of high tech, low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Davy Jones Software Locker (tm) brandished its sabre and m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head on, with Deck Swabber 1.10! This seafaring product incorpo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which make software retailers tremble with fear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irate - The standard against which all software piracy is jud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hreaded operation - Faster, smoother s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atabases - The more the merr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, an extensive repetoire of politically incorrect hum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sure about copying software? Leave it to Davy Jones Software Locker!"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ck Swabber packag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kSwab.EXE    - The execute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kSwab.HLP    -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kSwab.DOC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CMD     - The install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.CMD file can be used to provide automatic install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target directory and copies all four files (including itself)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optionally creates a desktop program object for Deck Swabber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desktop Deck Swabber program object will be replaced.  Insta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is file up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nual installation, create a Deck Swabber directory.  Copy DeckSwa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kSwab.HLP into this directory.  For online help, DeckSwab.HLP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either in the Deck Swabber directory, or in the system Hel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Swab.DOC and Install.CMD are not necessary for program opera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pied over for referenc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user friendly method for running Deck Swabber is from a program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to the Workplace Shell*.  Deck Swabber 1.10 can use an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mply by passing the filename as a parameter.  If no parameter i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PIRATE.DA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Deck Swabber, double click on its program object icon (if you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).  From the OS/2* command line, type DECKSWAB &lt;datafile&gt;, where &lt;data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the database file.  If &lt;datafile&gt; is omitted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.DAT is used (for compatibility with Deck Swabber 1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invocation, Deck Swabber looks for your softwar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und, the data is loaded into Deck Swabber and pro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the file is not found, Deck Swabber prompts you fo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y.  Selecting "yes" allows you to start a new database using Deck Swab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.  Selecting "no" allows you to define your own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file is an ASCII text file, so that recovery is sim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of corruption.  Since future versions of Deck Swabber may incorpo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, the file has a version number stamp.  This ensure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ture versions of Deck Swabber without the need to reenter softwar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Swabber is essentially a spreadsheet of all of your software.  It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inent data, such as name, version, operating system, etc.  Use D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bber's extensive and humorous context-sensitive online help for gui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or users of Deck Swabber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y Jones Software Locker would like to extend special thanks to you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endous feedback and support have helped make Davy Jones Software L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name in software piracy.  Your loyalty far outstrips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throat software companies which hamper our efforts.  To you, we de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Swabber 1.10!  Keep on sai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graphs detail changes and enhancements mad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of Deck Swabber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Swabber 1.10 will flawlessly read database files generated by v1.0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will not correctly read version 1.10 files.  This is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ge in development philosophy here at DJSL.  Unlike BillieSoft, w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s to have some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Swabber 1.00 checks the version number in the database file, an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tch up to "1.0", it is assumed to be an incompatible file forma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, the file format has not changed between 1.00 and 1.10.  If 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hat a v1.10 file be read by version 1.00, simply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%VERSION=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%VERSION=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ck Swabber 1.00 will be able to re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Swabber 1.00's context sensitive help was not as context sensitiv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when invoked with the mouse.  This is because the "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would receive the input focus when pressed, so whatever help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ferred to the dialog as a whole, not to the specific control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. 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elp" button on the font dialog no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now brings up Extended Help from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or the Description field incorrectly stated that Description fiel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. 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errors have been removed from several help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selection dialog does not always correctly default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nt.  Font enhancements, such as underline, strikeout, and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 a font from a Font Palette does not resize the descri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will, however, be record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drop support from a color palett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you've all been waiting for has arr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r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mouse is in the Software Booty Window, the pointer displays a sa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humorous way of letting you know that low cost software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a mouse click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Swabber 1.00 used a file, PIRATE.DAT, as its database.  With 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rguments, v1.10 acts identically.  However, it is possible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base by passing the filename as a singl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in the disk type definition window has been corrected.  It w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o change the drives for a given disk type, yet Deck Swabb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ooty for disk type names now uses fractions instead of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sk sizes.  (ex. 5" instead of 5.2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in the default booty disk drive definitions which defined non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upon first use of Deck Swabber have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oo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some conditions, when a software item was added or changed,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y Window would become corrupted.  The data would be store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normally the next time Deck Swabber was run, but would not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ug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rademarks of International Business Machines Cor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