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tl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ere to Get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install simply run install.cmd and 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 PmMail click Acount, Utilities Settings,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d a pointer to yatla.cmd in the "send 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oo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 tried to make this program compatable with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TagIt/2, however it may not be fully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ome of them.  If you have tag fil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mport simply make sure that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the total number of lines in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