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* Bandit Tagger *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 1.2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FA Partners 199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1 Interne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2 PMMail &amp; PM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3 Post R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4 MR/2 Internet Cruiser Edi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Wha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Random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Manu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Multiple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Adding taglines to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X-Mai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X-Newsr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Us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Bug Reports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is a tool to add taglines to your outgoing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lines can be selected random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enables you to change the X-Mailer &amp; X-Newsread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"as is". The auth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done to data on your hard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Bandit Tagger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suppo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venture           1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Side Software - PMMail  1.9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Side Software - PMINews 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val            - Post Road Mailer  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 Software    - MR/2 Internet Cruiser Edition for OS/2 v1.30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Bandit Tagger, just run the instal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.cmd prompt you where to install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. It also creates an icon in either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 folder, PMMail folder o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1 Interne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Bandit Tagger with Internet Adventure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ert tag(s)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osing a mail insert ex. !os2.tag in the ma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&gt;Run external utility program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nsert the path ex. 'E:\TOOLS\INETADV\BANDIT\BANDI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launch the Bandit Tagger and you can se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en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so possible to create a toobar button, which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ert tag(s) via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ew filter and call ex. Bandit. To create a filter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-&gt;Filters-&gt;Add-&gt;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lect Incoming news &amp;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utgoing mail &amp;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cond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search :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o search for 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Execut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ex. 'E:\TOOLS\INETADV\BANDIT\BANDIT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en either create a signature file where ex !os2.tag is i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insert the ex. !os2.tag when ever you want a random &amp; manu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2 PMMail &amp; PM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Bandit Tagger under SouthSide's PMMail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window. Then open Account-&gt;Utilities Settings-&gt;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'Message Send Exit' and insert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of Bandit Tagger. The same procedure goes for PMI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'E:\TOOLS\PMMAIL\BANDIT\BANDIT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3 Post R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Bandit with Innovals Post Road Mailer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&gt;Settings-&gt;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path and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'E:\TOOLS\POSTROAD\BANDIT\BANDI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ex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4 MR/2 Internet Cruiser Edition for OS/2 v1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Bandit Tagger with MR-ICE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-&gt;Filer Maintenance-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data in the following s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Bandit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reas For : Unclick 'All areas', click 'Body' inse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r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'Pre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options on this page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'Link to rexx', insert the path to the bandit.cmd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rowse button to find the bandit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aunch the Bandit Tagger every time you send a e-mail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-&gt;Edit Signature fil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ex. !os2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insert the !os2.tag manually directly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tart Bandit Tagger from the Internet Adventures, PMMail 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 to insert the user preferences. (See section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Wha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ables the user to have either one line tags in the tag file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ysiwyg' tag files, where the tags are sepa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'wysiwyg.ta_' has been include to show the principl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siwy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pports Internet Adventure &amp; MR/2 Internet Cruiser Edition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erted user defined X-Mailer &amp; X-Newsreader if the user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of the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s the multible lines tags with multible lines in the tag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X-Newsreader to the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works by analysing your mail. When it i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names with a preceeding ! it insert a tagline (ex. !os2.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done to enable you to group you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I ha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puter Tags' -&gt; !os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oke Tags'     -&gt; !my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: The files has to have *.ta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en inserting a signature wr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filename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signa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A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918704@student.dt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my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will replace the '!my.tag' with a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 'my.ta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ert as many tagfile in your signatur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run Bandit Tagger it inser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op of the tagfile. (Unless there is a number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tells how many lines there are in the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or performance reasons. Bandit Tagger also creates a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is inifile registers the date, time &amp; size of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informantions have changed, the tag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e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Random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that Bandit Tagger inserts a random tagli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Manu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ible to select a tag manually. This is don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ature with the manual tagname - default is 'manual.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aunch a notebook with all the tag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lect the line you want to hav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Multipl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have multiple line tags in your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'User setup' you specify what the newline charac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. Default is "^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will change these characters with a real newline char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Adding tagline to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tags to the tagfiles are as easy a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editor. Just open the tagfile and insert the new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(s). Bandit Tagger will automatically recount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EW ** Bandit Adder is currently being created to insert tag l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X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also enables you to change the X-Mail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sert the new X-Mailer line in the 'User set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will only insert your new X-Mail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ed Internet Adeventure or PMMail. This funct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hen using Innvoval PRM. The reason for this is that PR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X-Mailer in the registered version as in the unregiste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X-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also enables you to change the X-Newsr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-newsreader line works exactly like the X-Mai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pening Bandit Tagger from the INternet Adventure, P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kstop folder a notebook appears where you can configu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s path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path to your tagfiles. You can select brows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tagfiles. Bandit Tagger will automatically cu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taglines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ke newline character(s). Default "^". When this fake newline char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countered in a tagline it's replaced with a real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lect "Not me, I'm using multible lines in my tag files.",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ysiwyg' tag files. Please note it is not possible to use one line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ysiwyg'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tagname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search for this name in the mail and launches the manu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ag(s) in millisec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time the selected tag(s) are displayed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= 1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0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X-Mailer (Registred users onl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new X-Mailer in the mai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- this is for registred users of Interne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MMail only. (PRM Users can always change the X-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- Default X-Mailer is ei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rnet Adven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venturer v1.02 for OS/2 with Bandit Tagger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venturer v1.02 for OS/2 - Unregistered with Bandit Tagger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M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Mail 1.92 for OS/2 with Bandit Tagg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Mail 1.92 Evaluation Version For OS/2 (Unregistered) with Bandit Tagger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X-Newsreader (Registred users onl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new X-Newsreader in the a newsgroup po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"New X-Mailer (Registred users only)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urrently have any future plans for Bandit Ta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because we personally do not have anymor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you have any ideas please e-mail FA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seems to release the cmd file before Bandit Tag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results in the mail being send without a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 use the bandit.cmd instead of the ban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Valery Kornienkov for supplying St-a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Bug Reports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should be sent to FA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Partn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Bandit Tagger : Flemming Bregnv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owner              : Anders Thue Pede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: www.gbar.dtu.dk/~c91870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mming Bregnvig    - bregnvig@stealth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Thue Pedersen - anderst@stealth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